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  <w:iCs/>
          <w:lang w:val="de-DE"/>
        </w:rPr>
        <w:t>Algebr</w:t>
      </w:r>
      <w:r>
        <w:rPr>
          <w:rFonts w:cs="Arial" w:ascii="Arial" w:hAnsi="Arial"/>
          <w:b/>
          <w:i/>
          <w:iCs/>
          <w:lang w:val="ro-RO"/>
        </w:rPr>
        <w:t>ă liniară, geometrie analitică şi diferenţială</w:t>
      </w:r>
      <w:r>
        <w:rPr>
          <w:rFonts w:cs="Arial" w:ascii="Arial" w:hAnsi="Arial"/>
          <w:b/>
          <w:i/>
          <w:iCs/>
          <w:lang w:val="de-DE"/>
        </w:rPr>
        <w:t xml:space="preserve">, </w:t>
      </w:r>
      <w:r>
        <w:rPr>
          <w:rFonts w:cs="Arial" w:ascii="Arial" w:hAnsi="Arial"/>
          <w:i/>
          <w:iCs/>
          <w:sz w:val="22"/>
          <w:lang w:val="de-DE"/>
        </w:rPr>
        <w:t>anul universitar 2017-2018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Mecanică şi Tehnologi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Fabricaţie şi Management  Industrial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şi Management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e Economică Industrială / Inginer economis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lgebra liniara, geometrie analitica si diferentia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Dumitrach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ect. univ. dr. Dumitrache Mihael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 / L / 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4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 xml:space="preserve">Cunoştinţe legate d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Calculul determinanţilor, operaţii cu matrici, rezolvarea sistemelor de ecuaţii liniare. Elemente de geometrie în plan. Operaţia de derivare a funcţiilor de o variabilă reală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tablă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7" w:leader="none"/>
              </w:tabs>
              <w:ind w:left="167" w:hanging="142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C1: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fectuarea de calcule, demonstratii si aplicatii pentru rezolvarea de sarcini specifice ingineriei si managementului,  pe baza cunostintelor din matematica.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lang w:val="fr-FR"/>
              </w:rPr>
              <w:t>S</w:t>
            </w:r>
            <w:r>
              <w:rPr>
                <w:rFonts w:cs="Arial" w:ascii="Arial" w:hAnsi="Arial"/>
                <w:sz w:val="18"/>
                <w:lang w:val="ro-RO"/>
              </w:rPr>
              <w:t>ă a</w:t>
            </w:r>
            <w:r>
              <w:rPr>
                <w:rFonts w:cs="Arial" w:ascii="Arial" w:hAnsi="Arial"/>
                <w:sz w:val="18"/>
                <w:lang w:val="fr-FR"/>
              </w:rPr>
              <w:t>simileze noţiunile de bază ale matematicii superioare necesare integrării disciplinelor fundamentale ale viitorului inginer.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cognitiv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noaşterea noţiunilor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 de bază privind calculul vectorial, determinarea unor arii şi volume, însuşirea strategiei de a scrie ecuaţii ale dreptei, planului; conice şi cuadrice, rezolvarea unor probleme din algebra liniară, însuşirea ecuaţiilor analitice ale unei curbe, ale unei suprafeţe, formulele triedrului Frene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procedur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corectă a metodelor şi  tehnicilor utilizate în matematică: pentru rezolvarea unor sisteme de ecuaţii, pentru determinarea ecuaţiilor dreptelor şi planelor din spaţiu, a ecuaţiilor curbelo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Obiective atitudin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pt-BR"/>
              </w:rPr>
            </w:pPr>
            <w:r>
              <w:rPr>
                <w:rFonts w:cs="Arial" w:ascii="Arial" w:hAnsi="Arial"/>
                <w:sz w:val="18"/>
                <w:szCs w:val="20"/>
                <w:lang w:val="pt-BR"/>
              </w:rPr>
              <w:t>Crearea deprinderilor practice in efectuarea unei lucrări, a unor calcule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demonstraţii şi aplicaţii</w:t>
            </w:r>
            <w:r>
              <w:rPr>
                <w:rFonts w:cs="Arial" w:ascii="Arial" w:hAnsi="Arial"/>
                <w:sz w:val="18"/>
                <w:szCs w:val="20"/>
                <w:lang w:val="pt-BR"/>
              </w:rPr>
              <w:t xml:space="preserve"> matematice specifice, dar şi de a interpreta corespunzător rezultatele obţinute. 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aţiu vectorial. Subspaţiu vector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 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vectori. Bază. Dimensiu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a eliminării a lui Gau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liniare. Operatori. Funcţionale. Matricea asociat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cleul şi imaginea unui operator lini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tori proprii şi valori propr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onalizarea Gram-Schmid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gebra vectorilor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reapta şi planul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ice. Reducerea la forma canonic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adr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be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iedrul lui Fre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eţe în spaţ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V. Brânzănescu, O Stănăşilă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superioare”, Editura ALL, 1998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C. Udrişte, “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lgebră, geometrie şi ecuaţii diferenţiale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”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. Bercovic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”Culegere de probleme de geometrie analitică şi diferenţială”, EDP. Bucureşti, 197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h. Murărescu, “Teoria diferenţială a curbelor şi suprafeţelor</w:t>
            </w:r>
            <w:r>
              <w:rPr>
                <w:rFonts w:cs="Arial" w:ascii="Arial" w:hAnsi="Arial"/>
                <w:sz w:val="18"/>
                <w:szCs w:val="18"/>
              </w:rPr>
              <w:t xml:space="preserve">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ersitară Craiova, 200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. Popescu, “Algebră liniară şi aplicaţii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. din Bucureşti, 1999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 şi algebră liniară”, Ed. Tiparg, 2011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1" w:leader="none"/>
              </w:tabs>
              <w:ind w:left="239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. Algebră liniară. Geometrie analitică”, Ed. Tiparg, 2014.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Seminar / Laborator / Teme de cas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paţiu vectorial. Subspaţiu vectoria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. Dezbater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l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isteme de vectori. Bază. Dimensiu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a eliminării a lui Gaus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plicaţii liniare. Operatori. Funcţionale. Matricea asociat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cleul şi imaginea unui operator lini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Vectori proprii şi valori propr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onalizarea Gram-Schmid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gebra vectorilor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reapta şi planul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ice. Reducerea la forma canonic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adr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urbe în spaţi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riedrul lui Fre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uprafeţe în spaţi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5"/>
                <w:lang w:val="ro-RO"/>
              </w:rPr>
            </w:pPr>
            <w:r>
              <w:rPr>
                <w:rFonts w:cs="Arial" w:ascii="Arial" w:hAnsi="Arial"/>
                <w:bCs/>
                <w:sz w:val="16"/>
                <w:szCs w:val="15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V. Brânzănescu, O Stănăşilă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superioare”, Editura ALL, 1998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C. Udrişte, “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lgebră, geometrie şi ecuaţii diferenţiale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”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t-BR"/>
              </w:rPr>
              <w:t>M. Bercovici,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”Culegere de probleme de geometrie analitică şi diferenţială”, EDP. Bucureşti, 1973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Gh. Murărescu, “Teoria diferenţială a curbelor şi suprafeţelor”, Ed. Universitară Craiova, 2001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. Popescu, “Algebră liniară şi aplicaţii”, Ed.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Univ. din Bucureşti, 199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fr-FR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 şi algebră liniară”, Ed. Tiparg, 2011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7" w:leader="none"/>
              </w:tabs>
              <w:ind w:left="457" w:hanging="24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. Asadurian, M. Dumitrache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“Matematici pentru ingineri. Geometrie analitică. Algebră liniară. Geometrie analitică”, Ed. Tiparg, 2014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roborarea conţinuturilor disciplinei cu aşteptările reprezentanţilor comunitaţii epistemice, asociaţiilor profesionale şi angajatori di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 vederea actualizării şi îmbunătăţirii conţinutului disciplinei am participat la următoarele activităţi: workshop-uri cu participarea unor specialişti în domeniu, schimb de bune practici cu colegi din alte centre universitare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articiparea activă la curs. Frecvenţa intervenţiilor or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apacitatea de a opera cu cunoştinţele asimilate. Capacitatea de a corela cunoştinţe şi de a le aplica în cazuri particulare. </w:t>
            </w:r>
            <w:r>
              <w:rPr>
                <w:rFonts w:cs="Arial" w:ascii="Arial" w:hAnsi="Arial"/>
                <w:sz w:val="18"/>
                <w:szCs w:val="20"/>
              </w:rPr>
              <w:t>Corectitudinea şi complectitudinea cunoştinţelor. Înţelegerea şi aplicarea corectă a problematicii specifice. Capacitatea de analiză şi sintez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Înregistrare preze</w:t>
            </w:r>
            <w:r>
              <w:rPr>
                <w:rFonts w:cs="Arial" w:ascii="Arial" w:hAnsi="Arial"/>
                <w:sz w:val="18"/>
                <w:szCs w:val="20"/>
                <w:lang w:val="fr-FR"/>
              </w:rPr>
              <w:t>nţă c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xamen scri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5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10.5 Seminar / Laborator /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Tema de </w:t>
            </w:r>
            <w:r>
              <w:rPr>
                <w:rFonts w:cs="Arial" w:ascii="Arial" w:hAnsi="Arial"/>
                <w:sz w:val="18"/>
                <w:szCs w:val="20"/>
              </w:rPr>
              <w:t>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Frecvenţa şi corectitudinea intervenţiilor orale şi scri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 xml:space="preserve">Capacitatea de a opera cu cunoştinţele asimilate. Capacitatea de a corela cunoştinţe şi de a le aplica în cazuri particulare. Corectitudinea şi complectitudinea cunoştinţelor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Corectitudinea, calitatea şi completitudinea exerciţiilor propuse spre rezolvar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Notarea activităţil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Lucrări scri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erificarea teme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unei documentaţii tehnico-economice de complexitate medie, inclusiv cu reprezentări grafice specifice domeniului, tehnice şi economice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de semina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25 septembrie 2017</w:t>
        <w:tab/>
        <w:tab/>
        <w:t>Lect. univ. dr. Dumitrache Mihaela</w:t>
        <w:tab/>
        <w:tab/>
        <w:t>Lect. univ. dr. Dumitrache Mihae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 xml:space="preserve">   Director de departament, </w:t>
        <w:tab/>
        <w:tab/>
      </w:r>
      <w:r>
        <w:rPr>
          <w:rFonts w:cs="Arial" w:ascii="Arial" w:hAnsi="Arial"/>
          <w:spacing w:val="-4"/>
          <w:sz w:val="18"/>
          <w:lang w:val="ro-RO"/>
        </w:rPr>
        <w:t>Director departament DFMI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 xml:space="preserve">29 septembrie 2017 </w:t>
        <w:tab/>
        <w:tab/>
        <w:tab/>
        <w:tab/>
        <w:t>(prestator)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>Conf.univ.dr. Constantin Doru</w:t>
        <w:tab/>
        <w:t xml:space="preserve">               S.l.dr. ing. Anghel Daniel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ro-RO"/>
      </w:rPr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27"/>
        </w:tabs>
        <w:ind w:left="527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>
      <w:b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4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lang w:val="ro-RO"/>
    </w:rPr>
  </w:style>
  <w:style w:type="character" w:styleId="BodyText3Char">
    <w:name w:val="Body Text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4:06:00Z</dcterms:created>
  <dc:creator>User</dc:creator>
  <dc:description/>
  <cp:keywords/>
  <dc:language>en-US</dc:language>
  <cp:lastModifiedBy>MAGDA</cp:lastModifiedBy>
  <cp:lastPrinted>2016-06-07T11:56:00Z</cp:lastPrinted>
  <dcterms:modified xsi:type="dcterms:W3CDTF">2017-10-18T13:10:00Z</dcterms:modified>
  <cp:revision>25</cp:revision>
  <dc:subject/>
  <dc:title>UNIVERSITATEA DIN PITEŞTI</dc:title>
</cp:coreProperties>
</file>